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1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4"/>
          <w:szCs w:val="24"/>
        </w:rPr>
        <w:t>Select one person from the Leaders and Followers page that is of interest to you, or someone you know little/nothing abou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Discover details about their life such 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4"/>
          <w:szCs w:val="24"/>
        </w:rPr>
        <w:tab/>
        <w:t>When and where they were born, raised, family, education, careers, highlights of their life, accomplishments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Write a 1 page paper over this individual in your own word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FF"/>
          <w:sz w:val="24"/>
          <w:szCs w:val="24"/>
        </w:rPr>
        <w:tab/>
        <w:t>times new roman font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double spac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 xml:space="preserve">size 12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>normal margi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>spell check/grammar chec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THIS CAN NOT BE CUT AND PASTED.  MUST BE IN YOUR OWN WORDS or you will automatically fail the assignment.  (Plagiarism)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You may quote or use small segments of an article as long as you cite the work. See References in toolbar of your Word document and insert a citation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4.  Include a cover sheet wit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>Your na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>Person you are writing abo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>Picture(s) of your individu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 xml:space="preserve">Websites used (see add bibliography on your Word tool bar under </w:t>
      </w:r>
      <w:r>
        <w:rPr>
          <w:rFonts w:cs="Arial" w:ascii="Arial" w:hAnsi="Arial"/>
          <w:color w:val="0000FF"/>
          <w:sz w:val="24"/>
          <w:szCs w:val="24"/>
          <w:u w:val="single"/>
        </w:rPr>
        <w:t>Referen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5. Send to Mrs. Thacker's printer – Print only one co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</w:r>
    </w:p>
    <w:p>
      <w:pPr>
        <w:pStyle w:val="Normal"/>
        <w:spacing w:before="0" w:after="20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04:00Z</dcterms:created>
  <dc:creator>lthacker</dc:creator>
  <dc:description/>
  <cp:keywords/>
  <dc:language>en-US</dc:language>
  <cp:lastModifiedBy>lthacker</cp:lastModifiedBy>
  <dcterms:modified xsi:type="dcterms:W3CDTF">2011-12-13T20:28:00Z</dcterms:modified>
  <cp:revision>3</cp:revision>
  <dc:subject/>
  <dc:title/>
</cp:coreProperties>
</file>